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 do Warunków zamówienia /WZ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25 -..…-…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Osoba do kontaktu:  ………………………………….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Przeprowadzenie szkoleń podstawowych i specjalistycznych dla pracowników Starostwa Powiatowego we Włocławku oraz przeprowadzenie audytu cyberbezpieczeństwa w ramach projektu grantowego „Cyberbezpieczny Samorząd”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 złotych.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wota za przeprowadzenie audytu cyberbezpieczeństwa wynosi: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0" w:name="_Hlk534464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.......... %, tj.  …………………….. zł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bookmarkStart w:id="1" w:name="_Hlk5344642"/>
      <w:bookmarkStart w:id="2" w:name="_Hlk211501180"/>
      <w:bookmarkEnd w:id="1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wota za przeprowadzenie szkoleń podstawowych dla pracowników Starostwa Powiatowego wynosi: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" w:name="_Hlk211501180"/>
      <w:bookmarkStart w:id="4" w:name="_Hlk211501216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.......... %, tj.  …………………….. zł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5" w:name="_Hlk211501216"/>
      <w:bookmarkEnd w:id="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kwota za przeprowadzenie szkoleń specjalistycznych dla pracowników Starostwa Powiatowego wynosi:</w:t>
      </w:r>
    </w:p>
    <w:p>
      <w:pPr>
        <w:pStyle w:val="Normal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.......... %, tj.  …………………….. zł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powyższa cena ryczałtowa netto/brutto zawiera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              lub pośrednio pozyskałem w celu ubiegania się o udzielenie zamówienia publicznego                     w 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należy wymienić zgodnie z Warunkami Zamówienia /WZ/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td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03:00Z</dcterms:created>
  <dc:creator>m.kosmalski</dc:creator>
  <dc:description/>
  <cp:keywords/>
  <dc:language>en-US</dc:language>
  <cp:lastModifiedBy>Ewelina Olbrycht</cp:lastModifiedBy>
  <cp:lastPrinted>2019-02-05T10:25:00Z</cp:lastPrinted>
  <dcterms:modified xsi:type="dcterms:W3CDTF">2025-10-24T07:50:00Z</dcterms:modified>
  <cp:revision>4</cp:revision>
  <dc:subject/>
  <dc:title/>
</cp:coreProperties>
</file>